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Unit 1: Matter, Chemical Trends &amp; Chemical Bonding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300"/>
        <w:gridCol w:w="1567"/>
        <w:gridCol w:w="167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sson #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opic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ext Ref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W</w:t>
            </w:r>
          </w:p>
        </w:tc>
      </w:tr>
      <w:tr>
        <w:trPr>
          <w:trHeight w:val="2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Intro to clas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Intro to Chem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Warm up activity with estimation, inference, quantitative analysis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Review: naming &amp; writing formulas, balancing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5-16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hapter Rev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The Atom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Atomic structure and chemical notatio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Determining the number of protons, neutrons &amp; electron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subatomic particle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Discuss isotopes 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34-35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36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36-39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3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0480</wp:posOffset>
                      </wp:positionV>
                      <wp:extent cx="117475" cy="79883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798840"/>
                              </a:xfrm>
                              <a:custGeom>
                                <a:avLst/>
                                <a:gdLst>
                                  <a:gd name="textAreaLeft" fmla="*/ 0 w 66600"/>
                                  <a:gd name="textAreaRight" fmla="*/ 24120 w 66600"/>
                                  <a:gd name="textAreaTop" fmla="*/ 11520 h 452880"/>
                                  <a:gd name="textAreaBottom" fmla="*/ 441360 h 452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-5.4pt;margin-top:2.4pt;width:9.2pt;height:62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</w:rPr>
              <w:t xml:space="preserve">    </w:t>
            </w:r>
            <w:r>
              <w:rPr>
                <w:rFonts w:cs="Arial Narrow" w:ascii="Arial Narrow" w:hAnsi="Arial Narrow"/>
                <w:b/>
              </w:rPr>
              <w:t>Pg. 37 #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</w:t>
            </w:r>
            <w:r>
              <w:rPr>
                <w:rFonts w:cs="Arial Narrow" w:ascii="Arial Narrow" w:hAnsi="Arial Narrow"/>
                <w:b/>
              </w:rPr>
              <w:t>p.  39 #1-5</w:t>
            </w:r>
          </w:p>
        </w:tc>
      </w:tr>
      <w:tr>
        <w:trPr>
          <w:trHeight w:val="558" w:hRule="atLeast"/>
        </w:trPr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Review Bohr-Rutherford &amp; Lewis Dot diagrams</w:t>
            </w:r>
          </w:p>
        </w:tc>
        <w:tc>
          <w:tcPr>
            <w:tcW w:w="1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42-47</w:t>
            </w:r>
          </w:p>
        </w:tc>
        <w:tc>
          <w:tcPr>
            <w:tcW w:w="16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46 #3-6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47 #1-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- Classification of elements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Derive trends from Bohr-Rutherford diagrams: ion charge, valence electrons, # of orbits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- Models of the atom reading &amp; ask students to fill out comparison char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Ask students to read trends on electronegativity, electron affinity, atomic radius &amp; ionization energy in preparation for tomorrow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 xml:space="preserve">p. 41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refer back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p. 43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refer back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g. 42 #2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Trends (atomic radius, ionization energy, electron affinity, electronegativity)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52-6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52 #7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55 #8-9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ect. Rev.</w:t>
            </w:r>
          </w:p>
        </w:tc>
        <w:tc>
          <w:tcPr>
            <w:tcW w:w="16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60 #1-5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h. 2 Rev</w:t>
            </w:r>
          </w:p>
        </w:tc>
        <w:tc>
          <w:tcPr>
            <w:tcW w:w="16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61 #1-13,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Trends (+walk-about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Graphings trends (assignment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- Review questions on trends &amp; application questions (+call kids up individually and ask questions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61-6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1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- Quiz: Periodic Trend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- Bonding and Electronegativity</w:t>
            </w:r>
          </w:p>
        </w:tc>
        <w:tc>
          <w:tcPr>
            <w:tcW w:w="1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p. 67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70-72</w:t>
            </w:r>
          </w:p>
        </w:tc>
        <w:tc>
          <w:tcPr>
            <w:tcW w:w="16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74 #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ect. Rev.</w:t>
            </w:r>
          </w:p>
        </w:tc>
        <w:tc>
          <w:tcPr>
            <w:tcW w:w="16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74 #1-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Ionic Bonding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67, 69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75-7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76 #2-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78 #4-5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Covalent bonding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69-70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81-8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81 #6-7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82 #8-10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165" w:hRule="atLeast"/>
        </w:trPr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ect. Rev.</w:t>
            </w:r>
          </w:p>
        </w:tc>
        <w:tc>
          <w:tcPr>
            <w:tcW w:w="16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p. 84 #1-6</w:t>
            </w:r>
          </w:p>
        </w:tc>
      </w:tr>
      <w:tr>
        <w:trPr>
          <w:trHeight w:val="8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Polar Covalent Bond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p. 72-74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refer back to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85-8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86 # 11-1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</w:rPr>
              <w:t>- Molecular Shapes</w:t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- Polar &amp; Non-Polar molecule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88-9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94 # 1-8</w:t>
            </w:r>
          </w:p>
        </w:tc>
      </w:tr>
      <w:tr>
        <w:trPr>
          <w:trHeight w:val="278" w:hRule="atLeast"/>
        </w:trPr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 xml:space="preserve">- Intermolecular forces </w:t>
            </w:r>
          </w:p>
        </w:tc>
        <w:tc>
          <w:tcPr>
            <w:tcW w:w="1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83</w:t>
            </w:r>
          </w:p>
        </w:tc>
        <w:tc>
          <w:tcPr>
            <w:tcW w:w="16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Model building activity 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9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Bonding review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- Writing formulas and naming binary ionic, multivalent metals &amp; molecular compound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95-97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97 #14-15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99 #16-17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05 #24</w:t>
            </w:r>
          </w:p>
        </w:tc>
      </w:tr>
      <w:tr>
        <w:trPr>
          <w:trHeight w:val="10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- Writing formulas and naming oxyanions,hydrides, hydrates, polyatomic compounds &amp; acid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97-10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00 #18-19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03 #20-2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04 #22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05 #23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ect. Rev.</w:t>
            </w:r>
          </w:p>
        </w:tc>
        <w:tc>
          <w:tcPr>
            <w:tcW w:w="16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06 #1-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In-class assessment of naming/writing formula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Review of unit on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54-15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elect. Problems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- Unit 1 Test: The Atom, Trends, Bonding, Nomenclatur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797" w:right="1797" w:gutter="0" w:header="720" w:top="902" w:footer="72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sectPr>
          <w:type w:val="continuous"/>
          <w:pgSz w:w="12240" w:h="15840"/>
          <w:pgMar w:left="1797" w:right="1797" w:gutter="0" w:header="720" w:top="902" w:footer="720" w:bottom="90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 Black" w:ascii="Arial Black" w:hAnsi="Arial Black"/>
        </w:rPr>
        <w:t>Unit 2: Chemical Reactions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6298"/>
        <w:gridCol w:w="1555"/>
        <w:gridCol w:w="1505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sson #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opic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ext Ref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W</w:t>
            </w:r>
          </w:p>
        </w:tc>
      </w:tr>
      <w:tr>
        <w:trPr>
          <w:trHeight w:val="135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Chemical Equations (skeletal, word, balanced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Balancing Chemical Equation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14-118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12 #1-2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13 #3-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16 #5-6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17 #7-8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18 #9</w:t>
            </w:r>
          </w:p>
        </w:tc>
      </w:tr>
      <w:tr>
        <w:trPr>
          <w:trHeight w:val="285" w:hRule="atLeast"/>
        </w:trPr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2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ect. Rev.</w:t>
            </w:r>
          </w:p>
        </w:tc>
        <w:tc>
          <w:tcPr>
            <w:tcW w:w="1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18 #1-5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Identifying types of chemical reactions lab (review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5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Synthesis &amp; decomposition reactions &amp; demo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19-12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22 #10-1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23 #14-16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25 #1-3</w:t>
            </w:r>
          </w:p>
        </w:tc>
      </w:tr>
      <w:tr>
        <w:trPr>
          <w:trHeight w:val="345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Combustion reaction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23-12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24 #17-20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25 #4-6</w:t>
            </w:r>
          </w:p>
        </w:tc>
      </w:tr>
      <w:tr>
        <w:trPr>
          <w:trHeight w:val="195" w:hRule="atLeast"/>
        </w:trPr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2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Combustion lab/STSE Assignment</w:t>
            </w:r>
          </w:p>
        </w:tc>
        <w:tc>
          <w:tcPr>
            <w:tcW w:w="15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Single displacement reactions &amp; demo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26-12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27 #21</w:t>
            </w:r>
          </w:p>
        </w:tc>
      </w:tr>
      <w:tr>
        <w:trPr>
          <w:trHeight w:val="315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Activity series lab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28-12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10" w:hRule="atLeast"/>
        </w:trPr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2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Activity Serie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Introduce reactions assignment</w:t>
            </w:r>
          </w:p>
        </w:tc>
        <w:tc>
          <w:tcPr>
            <w:tcW w:w="15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30-131</w:t>
            </w:r>
          </w:p>
        </w:tc>
        <w:tc>
          <w:tcPr>
            <w:tcW w:w="1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31 #22-24</w:t>
            </w:r>
          </w:p>
        </w:tc>
      </w:tr>
      <w:tr>
        <w:trPr>
          <w:trHeight w:val="495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Double displacement reactions &amp; demo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32-13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34 #25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35 #26-28</w:t>
            </w:r>
          </w:p>
        </w:tc>
      </w:tr>
      <w:tr>
        <w:trPr>
          <w:trHeight w:val="315" w:hRule="atLeast"/>
        </w:trPr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2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ect. Rev.</w:t>
            </w:r>
          </w:p>
        </w:tc>
        <w:tc>
          <w:tcPr>
            <w:tcW w:w="1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40-14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#1-6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Copper cycle lab ( ref. youtube video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38-13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795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Review of reactions (one group per type of reaction) &amp; each group includes…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Chapter Review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CA" w:eastAsia="en-US"/>
              </w:rPr>
            </w:pPr>
            <w:r>
              <w:rPr>
                <w:rFonts w:cs="Arial Narrow" w:ascii="Arial Narrow" w:hAnsi="Arial Narrow"/>
                <w:b/>
                <w:lang w:val="en-C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168275</wp:posOffset>
                      </wp:positionV>
                      <wp:extent cx="114300" cy="34290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9pt;margin-top:13.25pt;width:8.9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49-15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Select. </w:t>
            </w:r>
          </w:p>
        </w:tc>
      </w:tr>
      <w:tr>
        <w:trPr>
          <w:trHeight w:val="300" w:hRule="atLeast"/>
        </w:trPr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2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Unit Review</w:t>
            </w:r>
          </w:p>
        </w:tc>
        <w:tc>
          <w:tcPr>
            <w:tcW w:w="15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54-155</w:t>
            </w:r>
          </w:p>
        </w:tc>
        <w:tc>
          <w:tcPr>
            <w:tcW w:w="1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oblems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  <w:t>- Unit 2 Test : Chemical Reaction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Black" w:ascii="Arial Black" w:hAnsi="Arial Black"/>
          <w:lang w:val="fr-FR"/>
        </w:rPr>
        <w:t>Unit 3: Chemical Quantities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940"/>
        <w:gridCol w:w="1440"/>
        <w:gridCol w:w="18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sson #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op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Text  Re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W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- Significant figures, accuracy, precision</w:t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7-22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ect. Rev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8 #1-2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22 #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24 #1-6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g. 29  #1-1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- Scientific notation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660-661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661 # 1-2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fr-FR"/>
              </w:rPr>
              <w:t>- Isotopes &amp; average atomic ma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62-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67 #1-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69 #5-8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ect. Rev.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70 #1-4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- The Avogadro’s Constant and the Mo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71-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74-175 # 9-12</w:t>
            </w:r>
          </w:p>
        </w:tc>
      </w:tr>
      <w:tr>
        <w:trPr>
          <w:trHeight w:val="135" w:hRule="atLeast"/>
        </w:trPr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9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pt-BR"/>
              </w:rPr>
              <w:t xml:space="preserve">- Mole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 Narrow" w:ascii="Arial Narrow" w:hAnsi="Arial Narrow"/>
                <w:lang w:val="pt-BR"/>
              </w:rPr>
              <w:t xml:space="preserve"> # Particles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75-177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77 #13-18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9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pt-BR"/>
              </w:rPr>
              <w:t xml:space="preserve">- #Particle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 Narrow" w:ascii="Arial Narrow" w:hAnsi="Arial Narrow"/>
                <w:lang w:val="pt-BR"/>
              </w:rPr>
              <w:t xml:space="preserve"> Moles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77-178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p. 178 #19-22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pt-BR"/>
              </w:rPr>
            </w:pPr>
            <w:r>
              <w:rPr>
                <w:rFonts w:cs="Arial Narrow" w:ascii="Arial Narrow" w:hAnsi="Arial Narrow"/>
                <w:b/>
                <w:lang w:val="pt-BR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ect. Rev.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79 #1-10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Molar Ma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80-1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84 #23-26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9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- Mole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 Narrow" w:ascii="Arial Narrow" w:hAnsi="Arial Narrow"/>
              </w:rPr>
              <w:t xml:space="preserve"> Mass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84-186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86 #27-30</w:t>
            </w:r>
          </w:p>
        </w:tc>
      </w:tr>
      <w:tr>
        <w:trPr>
          <w:trHeight w:val="210" w:hRule="atLeast"/>
        </w:trPr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- Mas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 Narrow" w:ascii="Arial Narrow" w:hAnsi="Arial Narrow"/>
              </w:rPr>
              <w:t xml:space="preserve"> Moles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86-187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87 #31-34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Calculations involving mole concep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89-192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90 #35-38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90 #39-42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ect. Rev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h. Rev.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92 #1-6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93-195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- Quiz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990" w:hRule="atLeast"/>
        </w:trPr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9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Percentage Compositio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</w:rPr>
              <w:t>Law of Definite Propor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% Composition of a compound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98-206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98-199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200-294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201 #1-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204 #5-8</w:t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ect. Rev.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205 #1-8</w:t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Empirical Formula of a Compound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207-2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209 #9-12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211 #13-16</w:t>
            </w:r>
          </w:p>
        </w:tc>
      </w:tr>
      <w:tr>
        <w:trPr>
          <w:trHeight w:val="225" w:hRule="atLeast"/>
        </w:trPr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ect. Rev.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214 #1-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Determining the Empirical Formula of Magnesium Oxide L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212-2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Molecular Formula of a Compou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215-2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218 #17-20</w:t>
            </w:r>
          </w:p>
        </w:tc>
      </w:tr>
      <w:tr>
        <w:trPr>
          <w:trHeight w:val="225" w:hRule="atLeast"/>
        </w:trPr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ect. Rev.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218 #1-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</w:rPr>
              <w:t>- Finding Empirical &amp; Molecular Formulas by Experi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219-2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221 #21-22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9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Hydrated Ionic Compounds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223-228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225 # 23-2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9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ect. Rev.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p. 228 #2, 6-7</w:t>
            </w:r>
          </w:p>
        </w:tc>
      </w:tr>
      <w:tr>
        <w:trPr>
          <w:trHeight w:val="195" w:hRule="atLeast"/>
        </w:trPr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h. Rev.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229-231 (select. Probl.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Introduce Stoichiometry (part 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223-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237 #1-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238 #4-7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240 # 8-10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Finish Stoichiometry (part 2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241-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244 #11-1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246 #15-18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248 #19-22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ect. Rev.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249-250 #1-7</w:t>
            </w:r>
          </w:p>
        </w:tc>
      </w:tr>
      <w:tr>
        <w:trPr>
          <w:trHeight w:val="6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Limiting reacta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251-2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254 #23-26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256 #27-29</w:t>
            </w:r>
          </w:p>
        </w:tc>
      </w:tr>
      <w:tr>
        <w:trPr>
          <w:trHeight w:val="180" w:hRule="atLeast"/>
        </w:trPr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ect. Rev.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269 #38-40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Percentage Yield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260-2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262 #31-33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9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264 # 34-37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Percentage Purity)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ect. Rev.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270 #1-3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</w:t>
            </w:r>
            <w:r>
              <w:rPr>
                <w:rFonts w:cs="Arial Narrow" w:ascii="Arial Narrow" w:hAnsi="Arial Narrow"/>
                <w:b/>
              </w:rPr>
              <w:t>Quiz: Stoichiometry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percentage yield lab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266-267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Unit 3 Revie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271-2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- Unit  3 Test: Chemical Quantit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sectPr>
          <w:type w:val="continuous"/>
          <w:pgSz w:w="12240" w:h="15840"/>
          <w:pgMar w:left="1797" w:right="1797" w:gutter="0" w:header="720" w:top="902" w:footer="720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  <w:r>
        <w:br w:type="page"/>
      </w:r>
    </w:p>
    <w:p>
      <w:pPr>
        <w:pStyle w:val="Normal"/>
        <w:rPr/>
      </w:pPr>
      <w:r>
        <w:rPr>
          <w:rFonts w:cs="Arial Black" w:ascii="Arial Black" w:hAnsi="Arial Black"/>
        </w:rPr>
        <w:t>Unit 4: Solutions &amp; Solubility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tbl>
      <w:tblPr>
        <w:tblW w:w="1063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940"/>
        <w:gridCol w:w="1620"/>
        <w:gridCol w:w="1819"/>
      </w:tblGrid>
      <w:tr>
        <w:trPr>
          <w:trHeight w:val="2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sson #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op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ext Ref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W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Review of solu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284-28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289 #1-13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Factors that affect rate of dissolving &amp; solubil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290-3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5" w:hRule="atLeast"/>
        </w:trPr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section review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ect. Rev.</w:t>
            </w:r>
          </w:p>
        </w:tc>
        <w:tc>
          <w:tcPr>
            <w:tcW w:w="18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301 #1-8</w:t>
            </w:r>
          </w:p>
        </w:tc>
      </w:tr>
      <w:tr>
        <w:trPr>
          <w:trHeight w:val="5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Concentration of solution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 Narrow" w:ascii="Arial Narrow" w:hAnsi="Arial Narrow"/>
              </w:rPr>
              <w:t xml:space="preserve"> Mass/Volu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302-30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305 #1-4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9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ab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 Narrow" w:ascii="Arial Narrow" w:hAnsi="Arial Narrow"/>
              </w:rPr>
              <w:t xml:space="preserve"> Mass/Mass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306-308</w:t>
            </w:r>
          </w:p>
        </w:tc>
        <w:tc>
          <w:tcPr>
            <w:tcW w:w="18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308 #5-9</w:t>
            </w:r>
          </w:p>
        </w:tc>
      </w:tr>
      <w:tr>
        <w:trPr>
          <w:trHeight w:val="180" w:hRule="atLeast"/>
        </w:trPr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9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ab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 Narrow" w:ascii="Arial Narrow" w:hAnsi="Arial Narrow"/>
              </w:rPr>
              <w:t xml:space="preserve"> Volume/Volume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309-310</w:t>
            </w:r>
          </w:p>
        </w:tc>
        <w:tc>
          <w:tcPr>
            <w:tcW w:w="18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310  #10-14</w:t>
            </w:r>
          </w:p>
        </w:tc>
      </w:tr>
      <w:tr>
        <w:trPr>
          <w:trHeight w:val="285" w:hRule="atLeast"/>
        </w:trPr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9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ab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 Narrow" w:ascii="Arial Narrow" w:hAnsi="Arial Narrow"/>
              </w:rPr>
              <w:t xml:space="preserve"> ppm/ppb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310-312</w:t>
            </w:r>
          </w:p>
        </w:tc>
        <w:tc>
          <w:tcPr>
            <w:tcW w:w="18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312 #15-18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9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ab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 Narrow" w:ascii="Arial Narrow" w:hAnsi="Arial Narrow"/>
              </w:rPr>
              <w:t xml:space="preserve"> Molar concentration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313-316</w:t>
            </w:r>
          </w:p>
        </w:tc>
        <w:tc>
          <w:tcPr>
            <w:tcW w:w="18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316 #19-24</w:t>
            </w:r>
          </w:p>
        </w:tc>
      </w:tr>
      <w:tr>
        <w:trPr>
          <w:trHeight w:val="195" w:hRule="atLeast"/>
        </w:trPr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Sect. Rev.</w:t>
            </w:r>
          </w:p>
        </w:tc>
        <w:tc>
          <w:tcPr>
            <w:tcW w:w="18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318 #1-3</w:t>
            </w:r>
          </w:p>
        </w:tc>
      </w:tr>
      <w:tr>
        <w:trPr>
          <w:trHeight w:val="2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Solubility Curve l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296-29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64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594735</wp:posOffset>
                      </wp:positionH>
                      <wp:positionV relativeFrom="paragraph">
                        <wp:posOffset>25400</wp:posOffset>
                      </wp:positionV>
                      <wp:extent cx="113665" cy="334645"/>
                      <wp:effectExtent l="635" t="571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348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4680 h 189720"/>
                                  <a:gd name="textAreaBottom" fmla="*/ 185040 h 189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3.05pt;margin-top:2pt;width:8.9pt;height:26.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- Making solution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Diluting solu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319-3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321 #25-27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324 #1-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</w:t>
            </w:r>
            <w:r>
              <w:rPr>
                <w:rFonts w:cs="Arial Narrow" w:ascii="Arial Narrow" w:hAnsi="Arial Narrow"/>
                <w:b/>
              </w:rPr>
              <w:t>Quiz: Concentration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180" w:hRule="atLeast"/>
        </w:trPr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9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Predicting Solubility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330-335</w:t>
            </w:r>
          </w:p>
        </w:tc>
        <w:tc>
          <w:tcPr>
            <w:tcW w:w="18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335 #1-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339 #4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9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Solubility Mini Lab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332-333</w:t>
            </w:r>
          </w:p>
        </w:tc>
        <w:tc>
          <w:tcPr>
            <w:tcW w:w="18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85" w:hRule="atLeast"/>
        </w:trPr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ect. Rev.</w:t>
            </w:r>
          </w:p>
        </w:tc>
        <w:tc>
          <w:tcPr>
            <w:tcW w:w="18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336 #1-6</w:t>
            </w:r>
          </w:p>
        </w:tc>
      </w:tr>
      <w:tr>
        <w:trPr>
          <w:trHeight w:val="2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- </w:t>
            </w:r>
            <w:r>
              <w:rPr>
                <w:rFonts w:cs="Arial Narrow" w:ascii="Arial Narrow" w:hAnsi="Arial Narrow"/>
              </w:rPr>
              <w:t>Total &amp; net ionic equa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341-34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343 #5-6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9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Qualitative analysi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- Group activity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344-347</w:t>
            </w:r>
          </w:p>
        </w:tc>
        <w:tc>
          <w:tcPr>
            <w:tcW w:w="18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10" w:hRule="atLeast"/>
        </w:trPr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ect. Rev.</w:t>
            </w:r>
          </w:p>
        </w:tc>
        <w:tc>
          <w:tcPr>
            <w:tcW w:w="18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347 #1-7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-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Stoichiometry in solu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348-356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352 #7-10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355 #11-13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ect. Rev</w:t>
            </w:r>
          </w:p>
        </w:tc>
        <w:tc>
          <w:tcPr>
            <w:tcW w:w="18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356 #1-7</w:t>
            </w:r>
          </w:p>
        </w:tc>
      </w:tr>
      <w:tr>
        <w:trPr>
          <w:trHeight w:val="1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Aqueous Solutions &amp; Water Qual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357-36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ect. Rev.</w:t>
            </w:r>
          </w:p>
        </w:tc>
        <w:tc>
          <w:tcPr>
            <w:tcW w:w="18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364 #1-6</w:t>
            </w:r>
          </w:p>
        </w:tc>
      </w:tr>
      <w:tr>
        <w:trPr>
          <w:trHeight w:val="8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 xml:space="preserve">- Quiz: Stoichiometry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Acid/Base Theorie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370-38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378 #1-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404 #1-2</w:t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ect. Rev.</w:t>
            </w:r>
          </w:p>
        </w:tc>
        <w:tc>
          <w:tcPr>
            <w:tcW w:w="18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379 #1-10</w:t>
            </w:r>
          </w:p>
        </w:tc>
      </w:tr>
      <w:tr>
        <w:trPr>
          <w:trHeight w:val="6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Strong/Weak Acids/Base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381-39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384 #4-5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389 #6-9</w:t>
            </w:r>
          </w:p>
        </w:tc>
      </w:tr>
      <w:tr>
        <w:trPr>
          <w:trHeight w:val="165" w:hRule="atLeast"/>
        </w:trPr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ect. Rev.</w:t>
            </w:r>
          </w:p>
        </w:tc>
        <w:tc>
          <w:tcPr>
            <w:tcW w:w="18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393 #1-10</w:t>
            </w:r>
          </w:p>
        </w:tc>
      </w:tr>
      <w:tr>
        <w:trPr>
          <w:trHeight w:val="1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(Acid Base Reactions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Acid-Base Titratio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Titration Set-Up step-by step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Titration Videos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Titration Calculation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Pre-lab for tomorrow’s titration l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396-398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399-40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398 # 10-1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ect. Rev.</w:t>
            </w:r>
          </w:p>
        </w:tc>
        <w:tc>
          <w:tcPr>
            <w:tcW w:w="18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404 #1-7</w:t>
            </w:r>
          </w:p>
        </w:tc>
      </w:tr>
      <w:tr>
        <w:trPr>
          <w:trHeight w:val="2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Titration L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402-4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Review for tes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365-367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410-41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- Unit 4 Test : Solutions &amp; Solubil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Water Quality/Testing Assign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Water Quality/Testing Assign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Water Quality/Testing Assign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797" w:right="902" w:gutter="0" w:header="720" w:top="776" w:footer="476" w:bottom="5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900" w:gutter="0" w:header="720" w:top="776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  <w:r>
        <w:br w:type="page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Black" w:ascii="Arial Black" w:hAnsi="Arial Black"/>
        </w:rPr>
        <w:t>Unit 5: Gases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120"/>
        <w:gridCol w:w="1620"/>
        <w:gridCol w:w="1800"/>
      </w:tblGrid>
      <w:tr>
        <w:trPr>
          <w:trHeight w:val="2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sson #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op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ext Re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W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Anticipation Guide: Gas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States of Matter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60960</wp:posOffset>
                      </wp:positionV>
                      <wp:extent cx="228600" cy="342900"/>
                      <wp:effectExtent l="0" t="5080" r="635" b="9074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46800 w 1296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CA" w:bidi="ar-SA"/>
                                    </w:rPr>
                                    <w:t xml:space="preserve">    p. 42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75pt;margin-top:4.8pt;width:17.95pt;height:26.95pt;mso-wrap-style:square;v-text-anchor:top" type="_x0000_t8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 xml:space="preserve">    p. 423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</w:rPr>
              <w:t>p. 418-421</w:t>
            </w:r>
          </w:p>
        </w:tc>
        <w:tc>
          <w:tcPr>
            <w:tcW w:w="18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   </w:t>
            </w:r>
            <w:r>
              <w:rPr>
                <w:rFonts w:cs="Arial Narrow" w:ascii="Arial Narrow" w:hAnsi="Arial Narrow"/>
                <w:b/>
              </w:rPr>
              <w:t>p. 423 #1-7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1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Kinetic Molecular Theory of Gase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- Introduce assignment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421-422</w:t>
            </w:r>
          </w:p>
        </w:tc>
        <w:tc>
          <w:tcPr>
            <w:tcW w:w="18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Pressu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29210</wp:posOffset>
                      </wp:positionV>
                      <wp:extent cx="228600" cy="342900"/>
                      <wp:effectExtent l="0" t="5080" r="635" b="9074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46800 w 1296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CA" w:bidi="ar-SA"/>
                                    </w:rPr>
                                    <w:t xml:space="preserve">    p. 42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4pt;margin-top:2.3pt;width:17.95pt;height:26.95pt;mso-wrap-style:square;v-text-anchor:top" type="_x0000_t8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 xml:space="preserve">    p. 423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</w:rPr>
              <w:t>p. 424-42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   </w:t>
            </w:r>
            <w:r>
              <w:rPr>
                <w:rFonts w:cs="Arial Narrow" w:ascii="Arial Narrow" w:hAnsi="Arial Narrow"/>
                <w:b/>
              </w:rPr>
              <w:t>p. 434 #1-4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Relationship between pressure &amp; volume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428-43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1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Dry lab: Boyle’s law apparatu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Boyle’s Law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Introduce Gizmo on Boyle’s &amp; Charles’ Law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430-43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432-433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p. 435 #1-6</w:t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power point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Temperature &amp; Volu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4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- Kelvin scale &amp; absolute zero (worksheet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440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p. 446 # 5-6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Charles’ Law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440-446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p. 449 #8-12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Gay-Lussac’s Law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Gas law demos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447-450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p. 450 #13-16</w:t>
            </w:r>
          </w:p>
        </w:tc>
      </w:tr>
      <w:tr>
        <w:trPr>
          <w:trHeight w:val="326" w:hRule="atLeast"/>
        </w:trPr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1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ec. rev.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p. 451 p.#1-5</w:t>
            </w:r>
          </w:p>
        </w:tc>
      </w:tr>
      <w:tr>
        <w:trPr>
          <w:trHeight w:val="1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Combined gas law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452-4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p. 457 # 17-2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Dalton’s law of partial pressures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459-458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460  #22-25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Gas applications (read on own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p. 458,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462-466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16" w:hRule="atLeast"/>
        </w:trPr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1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ec. rev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p. 461 #1-2,3-5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Molar volu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472-4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477 # 1-4</w:t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Ideal gas law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484-488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482 #5-11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p. 487 #12-15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1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ec. rev.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p. 488 #1-7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Applications of ideal gas la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4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- Molar mass and Density of unknown gas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490-500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493 #16-19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500 #20-24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1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ec. Rev.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500 #1-5</w:t>
            </w:r>
          </w:p>
        </w:tc>
      </w:tr>
      <w:tr>
        <w:trPr>
          <w:trHeight w:val="7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Gas law Stoichiomet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501-5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503 #25-29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506 #29-3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511 #35-39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1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ec. Rev.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514 #1-9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</w:rPr>
              <w:t>- Introduce AQHI Assign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1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Atmospheric Reactions &amp; Pollution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515-520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520 #1-4</w:t>
            </w:r>
          </w:p>
        </w:tc>
      </w:tr>
      <w:tr>
        <w:trPr>
          <w:trHeight w:val="2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-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assignmen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Review for te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521-5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Unit Tes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sectPr>
          <w:type w:val="continuous"/>
          <w:pgSz w:w="12240" w:h="15840"/>
          <w:pgMar w:left="1800" w:right="900" w:gutter="0" w:header="720" w:top="776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Black" w:hAnsi="Arial Black" w:cs="Arial Black"/>
      </w:rPr>
    </w:pPr>
    <w:r>
      <w:rPr>
        <w:rFonts w:cs="Arial Black" w:ascii="Arial Black" w:hAnsi="Arial Black"/>
      </w:rPr>
      <w:t>Grade 11U Chemistry</w:t>
    </w:r>
  </w:p>
  <w:p>
    <w:pPr>
      <w:pStyle w:val="Header"/>
      <w:rPr>
        <w:rFonts w:ascii="Arial Black" w:hAnsi="Arial Black" w:cs="Times New Roman"/>
        <w:sz w:val="20"/>
        <w:szCs w:val="20"/>
        <w:lang w:val="en-CA"/>
      </w:rPr>
    </w:pPr>
    <w:r>
      <w:rPr>
        <w:rFonts w:cs="Times New Roman" w:ascii="Arial Black" w:hAnsi="Arial Black"/>
        <w:sz w:val="20"/>
        <w:szCs w:val="20"/>
        <w:lang w:val="en-CA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0:12:00Z</dcterms:created>
  <dc:creator>User</dc:creator>
  <dc:description/>
  <cp:keywords/>
  <dc:language>en-US</dc:language>
  <cp:lastModifiedBy>Natalya</cp:lastModifiedBy>
  <dcterms:modified xsi:type="dcterms:W3CDTF">2011-09-11T04:33:00Z</dcterms:modified>
  <cp:revision>57</cp:revision>
  <dc:subject/>
  <dc:title>Grade 11U Chemistry</dc:title>
</cp:coreProperties>
</file>